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5.2020 г.                                                                             №  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 в решение Селинской сельской думы « О  бюджете Селинского сельского поселения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 с изменениями от 12.03.2020 г №1/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елинской сельской Думы  от 19.12.2019  года  № 10/2  «О бюджете Селинского сельского поселения на 2020 год и плановый период 2021 и 2022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 части 1 статьи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иложение 2 утвердить в новой редакции. Прилагаетс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5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6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7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9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  А.С.Журавлев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Г.Галим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Cs/>
          <w:position w:val="24"/>
          <w:sz w:val="28"/>
          <w:szCs w:val="28"/>
        </w:rPr>
      </w:pPr>
      <w:r>
        <w:rPr>
          <w:b/>
          <w:iCs/>
          <w:position w:val="2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Администрация Селино</cp:lastModifiedBy>
  <cp:lastPrinted>2020-05-28T14:06:00Z</cp:lastPrinted>
  <dcterms:modified xsi:type="dcterms:W3CDTF">2020-05-28T11:06:00Z</dcterms:modified>
  <cp:revision>124</cp:revision>
  <dc:subject/>
  <dc:title>ОБ ОБЛАСТНОМ БЮДЖЕТЕ НА 2009 ГОД И НА ПЛАНОВЫЙ ПЕРИОД 2010 И 2011 ГОДОВ</dc:title>
</cp:coreProperties>
</file>